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15, 16, 19: Acids, Bases, and Soluti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s 15.2-15.3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and contrast the terms solution, aqueous, solvent, and solut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e drawings to show how salvation occu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makes a substance an electrolyte/nonelectrolyte and strong/weak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ompare and contrast the terms hydrate, efflorescent, hygroscopic, and deliquesc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ke a Venn diagram to show the differences and similarities between solutions, suspensions, and colloid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are the terms Tyndall effect, Brownian motion, coagulation, and emulsion related to identifying a substan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tions 16.1-16.3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factors change the rate of dissolving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factors change the amount of solute that can dissolve for solids? Gase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and contrast the terms molarity, concentration, concentrated, and weak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# 8 on page 481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# 13, 15, 23 on page 484-486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are vapor pressure, boiling point, and freezing point affected by dissolved substance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tion 19.1-19.4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ate a table to summarize the differences between acids and ba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Arrhenius definition of acids/bases? (Skim, but you are not responsible for Bronsted-Lowry or Lewis definitions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oes it mean to say water “self-ionizes?”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can the relative amount of hydrogen or hydronium ion determine acidity or alkalinit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H is a mathematical trick, explai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lve # 9, 11, 13, 15 on page 596-601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role of acid-base indicator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makes an acid or base “strong?”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 you know if an acid or base is strong (without using dissociation constants)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are acid base reactions considered “neutralization” reaction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# 32, 33 on page 614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465-468 # 33, 36, 39, 63, 68, 70, 71, 81, 83,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499-502 # 44, 49, 51, 54, 55, 57, 71, 77, 79, 81, 88, 89, 99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503 # 2-14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625-628 # 45, 47, 57, 58, 65, 88, 91, 98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629 # 2-12 even (skip #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6:25:00Z</dcterms:created>
  <dc:creator>Chris</dc:creator>
  <dc:description/>
  <dc:language>en-US</dc:language>
  <cp:lastModifiedBy>Chris</cp:lastModifiedBy>
  <dcterms:modified xsi:type="dcterms:W3CDTF">2008-08-09T17:05:00Z</dcterms:modified>
  <cp:revision>2</cp:revision>
  <dc:subject/>
  <dc:title>Chemistry 311</dc:title>
</cp:coreProperties>
</file>